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right Publishing Comp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undations and Story Box se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39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Day Shopp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Party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aby Elephant Gets Lost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n's Banana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 and Littl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ke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mp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ocolate Cak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lor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e With M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pycat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g Show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at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eet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rden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, Go, Go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air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id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rac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My Toolbox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eping Cool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ttle Brother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ttle Pi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ing Picture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ing Thing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nster Sandwich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ther Hippopotamus Goes Shopp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ther Hippopotamus's Dry Ski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us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Bik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Clothe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ighttim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, No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badiah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h, Jump in a Sock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 a Chair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e, One, Is the Su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op!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unning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lly Old Possum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leeping Out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p!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ay Run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e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icycl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ig Hill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usy Mosquito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ree Little Duck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o Big For M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o Little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wo Little Dog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nder the Ground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n I Look Up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 Is My Grandma?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 Will You Sleep Tonight?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ich Animal?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11:00Z</dcterms:created>
  <dc:creator/>
  <dc:description/>
  <cp:keywords/>
  <dc:language>en-US</dc:language>
  <cp:lastModifiedBy>Sarah</cp:lastModifiedBy>
  <cp:lastPrinted>2013-08-24T15:54:00Z</cp:lastPrinted>
  <dcterms:modified xsi:type="dcterms:W3CDTF">2013-08-24T19:55:00Z</dcterms:modified>
  <cp:revision>2</cp:revision>
  <dc:subject/>
  <dc:title/>
</cp:coreProperties>
</file>